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40"/>
        <w:rPr/>
      </w:pPr>
      <w:r>
        <w:rPr/>
        <w:t>Библиограф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 Платов. Дети, Сеть и родители. Мир компьютеров.  - № 3. –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Берн Э. Игры, в которые играют люди. СПб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рон Р., Ричардсон Д. Агрессия, СП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тский Л.С. Игра и ее роль в психическом развитии ребенка // Вопросы психологии. - №6. –1966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еева А. В. Увлеченность компьютерными играми: психологический аспект. – К. –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мак Л.П., Бодрствование как активная фаза гипноза // Прикладная психология. - №5. -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ан Л. Н. Цель и смысл жизни человека. - М. -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психологический словарь. Сост. Л. А. Карпенко, под общей редакцией А. В. Петровского, М. Г. Ярошевского. – М.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Лоренц Конрад. Агрессия. Издательская фирма «Универс». Перевод на русский язык Г.ф. Швейника, 1994. Издательская группа «Прогресс»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етян А.П. Агрессия, мораль и кризисы в развитии мировой культуры. М.: Наследие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ов Р. С. Психология. Москва. «Владос». –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сиходиагностика. Под ред. А. А. Бодалева, В. В. Столина. – М.: Изд-во Московского ун-та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енс Г. Агрессия наших детей. М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гин В. Д. Научно-технический прогресс и про</w:t>
        <w:softHyphen/>
        <w:t>блема самореализации личности // Психология личности и образ жизни. –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 по общей психологии / Под ред. А. И. Щербакова. М. 19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психология образования. Под ред. И. В. Дубровиной М.: ТЦ «Сфера»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й словарь. Под ред. В. П. Зинченко, Б. Г. Мещерякова. – М.: Педагогика-Пресс, 1996. –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а Т. Компьютерный яд. // Наука и жизнь. – № 6. –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шмидт Х. Подростковый и юношеский возраст: Проблемы становления личности: Пер с нем. – М.: Мир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 Е. И. Настольная книга практического психолога в образовании: Учебное пособие. –М: Владос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 Л. Проблемы общей психологии. – М.-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Ю. В., Шмелев А. Г., Бурмистров И. В. Психологические корреляты увлеченности компьютерными играми. Вестник МГУ. Сер. 14. Психология.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ейд З., Я и Оно / Труды разных лет (в двух томах). Тбилиси: Мерани, 19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есс А., Пиаже Ж. Экспериментальная психология. М. –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ая О. Осторожно, компьютер! // Природа и человек. Свет. - № 8. –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кин А. Компьютерные игры: новая область психологических исследований. Психологический журнал, 2007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мович Б. Компьютеры и дети. // Наука и жизнь. - № 11. –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 А. Мир поправимых ошибок. Вычислительная техника и ее применение. Компьютерные игры. –2008,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ьконин Д.Б. Психология игры. М., 197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г К.Г. Понятие коллективного бессознательного / Аналитическая психология. М.: Мартис, 1997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260" w:leader="none"/>
        </w:tabs>
        <w:spacing w:lineRule="auto" w:line="36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г К.Г. Психологические типы. М.: АСТ; СПб.: Университетская книга, 1996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540" w:leader="none"/>
        <w:tab w:val="left" w:pos="900" w:leader="none"/>
        <w:tab w:val="left" w:pos="1260" w:leader="none"/>
      </w:tabs>
      <w:spacing w:lineRule="auto" w:line="360" w:before="240" w:after="60"/>
      <w:ind w:firstLine="540"/>
      <w:outlineLvl w:val="1"/>
    </w:pPr>
    <w:rPr>
      <w:rFonts w:ascii="Times New Roman" w:hAnsi="Times New Roman" w:cs="Times New Roman"/>
      <w:b/>
      <w:bCs/>
      <w:i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rong">
    <w:name w:val="Strong"/>
    <w:basedOn w:val="Style10"/>
    <w:qFormat/>
    <w:rPr>
      <w:b/>
      <w:bCs w:val="false"/>
    </w:rPr>
  </w:style>
  <w:style w:type="character" w:styleId="Emphasis">
    <w:name w:val="Emphasis"/>
    <w:basedOn w:val="Style10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/>
      <w:ind w:firstLine="7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01:00Z</dcterms:created>
  <dc:creator>Aleksei</dc:creator>
  <dc:description/>
  <cp:keywords/>
  <dc:language>en-US</dc:language>
  <cp:lastModifiedBy>Aleksei</cp:lastModifiedBy>
  <dcterms:modified xsi:type="dcterms:W3CDTF">2009-01-06T07:45:00Z</dcterms:modified>
  <cp:revision>6</cp:revision>
  <dc:subject/>
  <dc:title/>
</cp:coreProperties>
</file>